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Kristin Miller</w:t>
      </w:r>
    </w:p>
    <w:p>
      <w:pPr>
        <w:pStyle w:val="Normal"/>
        <w:spacing w:lineRule="auto" w:line="240"/>
        <w:rPr/>
      </w:pPr>
      <w:r>
        <w:rPr/>
        <w:t>AP Language and Composition</w:t>
      </w:r>
    </w:p>
    <w:p>
      <w:pPr>
        <w:pStyle w:val="Normal"/>
        <w:spacing w:lineRule="auto" w:line="240"/>
        <w:rPr/>
      </w:pPr>
      <w:r>
        <w:rPr/>
        <w:t>9 March 2009</w:t>
        <w:tab/>
      </w:r>
    </w:p>
    <w:p>
      <w:pPr>
        <w:pStyle w:val="Heading1"/>
        <w:rPr/>
      </w:pPr>
      <w:r>
        <w:rPr/>
        <w:t>Considering the Effectiveness of Standardized Testing</w:t>
      </w:r>
    </w:p>
    <w:p>
      <w:pPr>
        <w:pStyle w:val="Normal"/>
        <w:spacing w:lineRule="auto" w:line="480"/>
        <w:ind w:firstLine="720"/>
        <w:rPr/>
      </w:pPr>
      <w:r>
        <w:rPr/>
        <w:t>Would you feel reassured to find out that the doctor performing your heart surgery had a high MCAT score? Without knowing about the basis of standardized testing, you would most likely be happy to know this, but what you don’t know is how your doctor achieved this accomplishment. Did he actually know the material, or was he just taught how to be a good test-taker? The problem with standardized testing is that it is not measuring your overall intelligence but your ability to take tests. Teachers that teach how to succeed in tests produce students that excel on standardized tests. Studies show that many colleges and Americans feel that standardized testing is not a good measure of academic ability.  The effectiveness of standardized testing is widely debated.</w:t>
      </w:r>
    </w:p>
    <w:p>
      <w:pPr>
        <w:pStyle w:val="Normal"/>
        <w:spacing w:lineRule="auto" w:line="480"/>
        <w:rPr/>
      </w:pPr>
      <w:r>
        <w:rPr/>
        <w:tab/>
        <w:t>My personal observations of standardized testing are that students who take challenging classes, perform well academically, and succeed to the best of their abilities often fail at tests like the SAT.  While on the other hand, under-achieving students, who are not enrolled in AP or Honors courses and “get by” in school, get lucky and receive an SAT score that outshines their average GPA. I fall under the category of those students who have high expectations when they take the SAT, and question the standardized testing system when they are unsatisfied with their scores.</w:t>
      </w:r>
    </w:p>
    <w:p>
      <w:pPr>
        <w:pStyle w:val="Normal"/>
        <w:spacing w:lineRule="auto" w:line="480"/>
        <w:rPr/>
      </w:pPr>
      <w:r>
        <w:rPr/>
        <w:tab/>
        <w:t xml:space="preserve">This standardized testing battle is currently residing in American high schools with the SAT tests.  </w:t>
      </w:r>
      <w:r>
        <w:rPr>
          <w:bCs/>
        </w:rPr>
        <w:t xml:space="preserve">High-stakes testing affects the curriculum being taught in schools, it affects how teachers teach their students, and usually affects how much meaningful learning takes place in a classroom. It is a common misconception that the material being taught in schools is the same as what is on the SAT test. While in reality, the curriculum differs from school to school, so each student does not have the same opportunity when it comes to the SAT. Another issue being brought to the table is that because the SAT is a multiple choice test, that only contains the answers A, B, C, D, and E, it restricts critical thinking, creative thinking, and problem solving. The multiple choice format limits the ability of students to progress into an operational thinking stage(Teal). The SAT test has been labeled as a biased exam, in that it does not account for disabilities, test-anxiety, cultural bias, language differences, testwiseness, which is a term defined as a student’s ability to know test strategies, gender, and socio-economic status(Young). An example of this bias is that the median SAT score for African Americans is generally 200 points lower than that of European-Americans and there is on average a 35-point gap between genders when it comes to math scores(Young). Virtually all relevant experts condemn the use of standardized testing to determine the graduation or acceptance of a student, on the basis that a single test cannot determine one’s abilities. </w:t>
      </w:r>
    </w:p>
    <w:p>
      <w:pPr>
        <w:pStyle w:val="Normal"/>
        <w:spacing w:lineRule="auto" w:line="480"/>
        <w:ind w:firstLine="720"/>
        <w:rPr>
          <w:bCs/>
        </w:rPr>
      </w:pPr>
      <w:r>
        <w:rPr>
          <w:bCs/>
        </w:rPr>
        <w:t>95% of colleges do not solely rely on SAT scores, but the other 5%, which include Ivy League schools like Harvard, take high regard when it comes to an applicant’s SAT scores(Svensen). You might be surprised to learn that Princeton University turns down 76% of applicants whose SAT math scores are between 750 and 800(perfect score) just because the student’s are not well-rounded and the only positive qualities on their resume include an impressive SAT score and a relatively high GPA(Svensen). The moral of the story is that colleges do not only look at a student’s SAT scores because the negative aspects of standardized testing are becoming apparent.</w:t>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Normal"/>
        <w:spacing w:lineRule="auto" w:line="480"/>
        <w:ind w:firstLine="720"/>
        <w:rPr>
          <w:bCs/>
        </w:rPr>
      </w:pPr>
      <w:r>
        <w:rPr>
          <w:bCs/>
        </w:rPr>
      </w:r>
    </w:p>
    <w:p>
      <w:pPr>
        <w:pStyle w:val="Heading2"/>
        <w:ind w:left="720" w:hanging="720"/>
        <w:rPr/>
      </w:pPr>
      <w:r>
        <w:rPr/>
        <w:t>Works Cited</w:t>
      </w:r>
    </w:p>
    <w:p>
      <w:pPr>
        <w:pStyle w:val="Normal"/>
        <w:spacing w:lineRule="auto" w:line="480"/>
        <w:ind w:left="720" w:hanging="720"/>
        <w:rPr/>
      </w:pPr>
      <w:r>
        <w:rPr/>
        <w:t xml:space="preserve">Svensen, Ann. "How Important is that SAT Score?." </w:t>
      </w:r>
      <w:r>
        <w:rPr>
          <w:u w:val="single"/>
        </w:rPr>
        <w:t>Family Education</w:t>
      </w:r>
      <w:r>
        <w:rPr/>
        <w:t>. 2009. Pearson Education, Inc. 6 Mar. 2009 &lt;http://school.familyeducation.com/college-tests/college-tests/37659.html&gt;.</w:t>
      </w:r>
    </w:p>
    <w:p>
      <w:pPr>
        <w:pStyle w:val="Normal"/>
        <w:spacing w:lineRule="auto" w:line="480"/>
        <w:ind w:left="720" w:hanging="720"/>
        <w:rPr/>
      </w:pPr>
      <w:r>
        <w:rPr/>
        <w:t xml:space="preserve">Teal, Allen. "5 Reasons Why Standardized Tests Are Bad For Our Children." </w:t>
      </w:r>
      <w:r>
        <w:rPr>
          <w:u w:val="single"/>
        </w:rPr>
        <w:t>Associated Content</w:t>
      </w:r>
      <w:r>
        <w:rPr/>
        <w:t>. 9 Feb. 2009. Associated Content, Inc. 6 Mar. 2009 &lt;http://www.associatedcontent.com/article/1432246/5_reasons_why_standardized_tests_are.html&gt;.</w:t>
      </w:r>
    </w:p>
    <w:p>
      <w:pPr>
        <w:pStyle w:val="Normal"/>
        <w:spacing w:lineRule="auto" w:line="480"/>
        <w:ind w:left="720" w:hanging="720"/>
        <w:rPr/>
      </w:pPr>
      <w:r>
        <w:rPr/>
        <w:t xml:space="preserve">Young, Katie. </w:t>
      </w:r>
      <w:r>
        <w:rPr>
          <w:u w:val="single"/>
        </w:rPr>
        <w:t>Standardized Testing</w:t>
      </w:r>
      <w:r>
        <w:rPr/>
        <w:t>. Michigan State University. 6 Mar. 2009 &lt;https://www.msu.edu/~youngka7/testing.html&gt;.</w:t>
      </w:r>
    </w:p>
    <w:p>
      <w:pPr>
        <w:pStyle w:val="Normal"/>
        <w:spacing w:lineRule="auto" w:line="480"/>
        <w:ind w:left="720" w:hanging="720"/>
        <w:rPr/>
      </w:pPr>
      <w:r>
        <w:rPr/>
      </w:r>
    </w:p>
    <w:p>
      <w:pPr>
        <w:pStyle w:val="Normal"/>
        <w:spacing w:lineRule="auto" w:line="480" w:before="0" w:after="200"/>
        <w:ind w:left="720" w:hanging="72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ind w:left="720" w:hanging="720"/>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02:00Z</dcterms:created>
  <dc:creator> </dc:creator>
  <dc:description/>
  <dc:language>en-US</dc:language>
  <cp:lastModifiedBy>Kristin</cp:lastModifiedBy>
  <dcterms:modified xsi:type="dcterms:W3CDTF">2009-03-10T02:01:00Z</dcterms:modified>
  <cp:revision>6</cp:revision>
  <dc:subject/>
  <dc:title/>
</cp:coreProperties>
</file>